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77375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719998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